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2047831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7427843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222632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0924214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