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765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93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875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543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