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5579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2800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777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4880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