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4964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1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30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035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