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49220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37557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19075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03556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