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7915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389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646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956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