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7623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9162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5657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6684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