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782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667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006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283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