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39600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92503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6203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21743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