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295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723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466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621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