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70816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8212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24225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81522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