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9383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6724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4181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55534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