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099544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9111073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