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0521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46665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93511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71237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