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412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687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088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681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