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76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72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374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34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681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5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8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03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888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65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938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87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98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88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