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334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787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1169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0911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3691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4167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2266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8101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795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8717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776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194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6553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