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08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2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65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425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22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78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685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804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3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23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932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871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843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27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38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302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0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