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161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3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483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70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32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0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81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419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11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1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2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95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68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05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94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40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