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385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37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0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01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602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7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18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60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13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511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1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075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162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