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728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1954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4790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3107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498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3242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7407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6838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407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0712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5987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5980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01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8707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5393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