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33492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47365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02007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29959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85134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60223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61631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82030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19480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94386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68489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04876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44286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24871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41031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07423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71439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92121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5277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29946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97396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49486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9733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05747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66209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6863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74811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16891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04518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10374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05790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34772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31021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21475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30093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16054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75558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18165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84003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