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980915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086174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