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720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781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0943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5728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