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' : (thmpattern_rep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