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823650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560295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598422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597151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