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16130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21807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