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87208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7039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77311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