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712919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155387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