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55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37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47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298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49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9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9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43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63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81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204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4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84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