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73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31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61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274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614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18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057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23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837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6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653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61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56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46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549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28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958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