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714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83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811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593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630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133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848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486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941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385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67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866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112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10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98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796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015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