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070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304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222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004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127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540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334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662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144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336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48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812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041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362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026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