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8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26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66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627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378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90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702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657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98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28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653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86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16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23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352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