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717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05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899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67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651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310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753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722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918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327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351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514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573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