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40884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7969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62125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83557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51028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087553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704009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512695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08775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51275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46550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073780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044419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7905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318129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689280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572808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47985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023196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25185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468136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740968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350042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4906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030301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998884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79590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022526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44309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773792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45689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299369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968207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63535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17741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4416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459031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942264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095639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