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0602685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8417497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3076375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071619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