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222537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6708062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