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5534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25143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60675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35746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