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83701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3546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00055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0263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