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6799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97288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38122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8613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