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91495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77398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43685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10225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