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64566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04457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82088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