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333051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56422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