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0082879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8864779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1685682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285045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