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210484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132613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88549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268156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