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7723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7244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9145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7235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