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2589252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6563424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8844723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