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64275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30944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78832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