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8662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9869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6482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1792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