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0295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5984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162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1053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