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931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729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177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0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