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505355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594084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242199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011980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