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8662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56828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742649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237889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41290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39288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155413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109429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378485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425077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403718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