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eq : term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erm to see if it is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_eq `t1 = t2`} returns {true}. If the term is not an equation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{false}. Note that logical equivalence is just equality on type {:boo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it is printed as {&lt;=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s_eq `2 + 2 = 4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s_eq `p /\ q &lt;=&gt; q /\ p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is_eq `p ==&gt; p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eq, is_beq, mk_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