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s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s_var : term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 term to see if it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s_var `var:ty`} returns {true}. If the term is not a variabl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 `x:bool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is_var `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k_var, dest_var, is_const, is_comb, is_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