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LET_TRA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 z. x &lt;= y /\ y &lt; z ==&gt; x &lt; z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