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or induction o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} is an induction tacic for proving properties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When applied to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. FINITE s ==&gt; P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SET_INDUCT_TAC} reduces this goal to proving that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.P[s]} holds of the empty set and is preserved by insertion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bitrary finite set.  Since every finite set can be buil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{"{{}}"} by repeated insertion of values, these subgoals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{\s.P[s]} holds of all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specification of {SE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?- !s. FINITE s =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  SE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[{{}}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FINITE s', P[s'/s], ~e IN s'}} ?- P[e INSERT s'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e} is a variable chosen so as not to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, and {s'} is a primed variant of {s} that does not appea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A} (usually, {s'} is just {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 (A,g)} fails unless {g} has the form {!s. FINITE s ==&gt;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{s} has type {ty-&gt;bool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