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~NULL l ==&gt; (CONS(HD l)(TL l) =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