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03190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91536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00639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48013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