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69481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44583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00807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30519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