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40088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72689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