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04937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93102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61112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12091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