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53113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63799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30471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98003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