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96465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73183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55100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96792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