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67607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69127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72821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